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708747067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577011677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598978323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675517325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5405574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278644228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969471506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804737719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